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est R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inal vs. Effe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 text book, section 1.6, page 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n interest rate is stated, "5%" it is assumed that means, "5% per year."  So at the end of year one, 5% of the principal is added to the amount owed.  See case c in Table 1.2 and note how the principal increases each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est rates are sometimes expressed as a rate and some compounding period, "12% per annum, compounded monthly."  This is a somewhat deceptive statement.  When you hear it, just take the % per annum and divide by the number of compounding periods per annum, 12 in this case, and re-express the interest as 1% per month.  Now you just enter the 1% tables or use 0.01 in the formulas and use the total number of months in the problem for "n," and grind out the ans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imes, and this is much more important in consumer credit than in engineering economy, a consumer protection regulation will force a lender to express the interest as effective.  This effective rate is always higher than the nominal (per annum rate).  The formula on page 19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sz w:val="36"/>
          <w:vertAlign w:val="subscript"/>
        </w:rPr>
        <w:t>effective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= (1 + r/m)</w:t>
      </w:r>
      <w:r>
        <w:rPr>
          <w:rFonts w:cs="Arial" w:ascii="Arial" w:hAnsi="Arial"/>
          <w:sz w:val="36"/>
          <w:vertAlign w:val="superscript"/>
        </w:rPr>
        <w:t>m</w:t>
      </w:r>
      <w:r>
        <w:rPr>
          <w:rFonts w:cs="Arial" w:ascii="Arial" w:hAnsi="Arial"/>
          <w:sz w:val="24"/>
        </w:rPr>
        <w:t xml:space="preserve"> - 1  where r is the nominal interest and m is the number of compounding periods. In the preceding paragraph the nominal was 12% (0.12) and the number of periods was 12, s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i </w:t>
      </w:r>
      <w:r>
        <w:rPr>
          <w:rFonts w:cs="Arial" w:ascii="Arial" w:hAnsi="Arial"/>
          <w:sz w:val="36"/>
          <w:vertAlign w:val="subscript"/>
        </w:rPr>
        <w:t>effective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= (1 + 0.12/12)</w:t>
      </w:r>
      <w:r>
        <w:rPr>
          <w:rFonts w:cs="Arial" w:ascii="Arial" w:hAnsi="Arial"/>
          <w:sz w:val="36"/>
          <w:vertAlign w:val="superscript"/>
        </w:rPr>
        <w:t>12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-1 = 12.68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e is the spread sheet solution of this problem, not important except that I mangled it in class on Thursday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0" w:name="_1010677549"/>
      <w:bookmarkStart w:id="1" w:name="_1010677484"/>
      <w:bookmarkEnd w:id="0"/>
      <w:bookmarkEnd w:id="1"/>
      <w:r>
        <w:rPr>
          <w:rFonts w:cs="Arial" w:ascii="Arial" w:hAnsi="Arial"/>
          <w:sz w:val="24"/>
        </w:rPr>
        <w:object w:dxaOrig="10051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95pt;height:306.25pt" filled="f" o:ole="">
            <v:imagedata r:id="rId3" o:title=""/>
          </v:shape>
          <o:OLEObject Type="Embed" ProgID="Excel.Sheet.12" ShapeID="ole_rId2" DrawAspect="Content" ObjectID="_968659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3:22:00Z</dcterms:created>
  <dc:creator>Robert A. Perkins</dc:creator>
  <dc:description/>
  <dc:language>en-US</dc:language>
  <cp:lastModifiedBy>Robert A. Perkins</cp:lastModifiedBy>
  <dcterms:modified xsi:type="dcterms:W3CDTF">2000-01-30T04:04:00Z</dcterms:modified>
  <cp:revision>1</cp:revision>
  <dc:subject/>
  <dc:title>Interest Rates</dc:title>
</cp:coreProperties>
</file>